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идание любви – это последовательное или относительно одновременное формирование гармонии, созвучия, резонанса на всех 7 уровнях отношений мужчины и женщины.</w:t>
      </w:r>
    </w:p>
    <w:p>
      <w:pPr>
        <w:pStyle w:val="Heading3"/>
        <w:jc w:val="center"/>
        <w:rPr/>
      </w:pPr>
      <w:r>
        <w:rPr/>
        <w:t>СЕМЬ ШАГОВ НАВСТРЕЧУ ДРУГ ДРУГУ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ФОРМУЛА ЛЮБВИ ЧЕРЕЗ КОСМОЛОГИЮ</w:t>
      </w:r>
    </w:p>
    <w:p>
      <w:pPr>
        <w:pStyle w:val="Normal"/>
        <w:rPr/>
      </w:pPr>
      <w:r>
        <w:rPr>
          <w:b/>
        </w:rPr>
        <w:t>1 шаг</w:t>
      </w:r>
      <w:r>
        <w:rPr/>
        <w:t>: «Встречают по одежке…»</w:t>
      </w:r>
    </w:p>
    <w:p>
      <w:pPr>
        <w:pStyle w:val="Normal"/>
        <w:rPr/>
      </w:pPr>
      <w:r>
        <w:rPr/>
        <w:t>Первая встреча: они увидели друг друга… А может быть, они были давно знакомы, но вдруг… она увидела в нем что-то особенное… Или луч света осветил ее и он увидел, какие у нее глаза… Первое впечатление от человека…</w:t>
      </w:r>
    </w:p>
    <w:p>
      <w:pPr>
        <w:pStyle w:val="Normal"/>
        <w:rPr/>
      </w:pPr>
      <w:r>
        <w:rPr/>
        <w:t xml:space="preserve">Каждый из нас словно солнышко излучает из себя все свои достижения: внешность (она на первых порах больше всего бросается в глаза), материальную обеспеченность, темперамент, характер, вкус, уровень культуры, богатство внутреннего мира и многое-многое другое. И, несмотря на «маски», которые мы надеваем, и «роли», которые мы играем в жизни, люди воспринимают нас в целом по нашей излучательной способности. И потому за 1 уровень отношений (физический) отвечает </w:t>
      </w:r>
      <w:r>
        <w:rPr>
          <w:b/>
        </w:rPr>
        <w:t>Солнце</w:t>
      </w:r>
      <w:r>
        <w:rPr/>
        <w:t>, которое наделяет нас определенным темпераментом и психотипом.</w:t>
      </w:r>
    </w:p>
    <w:p>
      <w:pPr>
        <w:pStyle w:val="Normal"/>
        <w:rPr/>
      </w:pPr>
      <w:r>
        <w:rPr/>
        <w:t>Кого-то наше «сияние» оставляет равнодушным, кому-то оно просто нравится, и он может стать нашим другом. Но кого-то это излучение пронзает, словно стрела, и он ощущает магнетическое притяжение. С этого момента его взгляд всегда ищет ту, которая поразила его. Первое время (оно может длиться часы, дни, месяцы или годы) он еще не подходит к ней, а лишь наблюдает со стороны, изучает, старается лучше понять. Он видит, с кем и как она общается, чем интересуется, от чего смеется и чему огорчается. Затем первое впечатление может измениться, возможно и разочарование с последующим охлаждением, или наоборот: желание познакомиться поближе – сделать следующий шаг - может стать еще сильней. И тогда…</w:t>
      </w:r>
    </w:p>
    <w:p>
      <w:pPr>
        <w:pStyle w:val="Normal"/>
        <w:rPr/>
      </w:pPr>
      <w:r>
        <w:rPr>
          <w:b/>
        </w:rPr>
        <w:t>2 шаг</w:t>
      </w:r>
      <w:r>
        <w:rPr/>
        <w:t>: Он подходит и знакомится или просто начинает общаться. Возможно, это делает не он, а она (это зависит от положения планет в знаках Зодиака в их космосхемах). И вот между ними рождается взаимосвязь. У каждого из них возникает некий эмоционально-чувственный отклик на общение. Понравиться и найти правильный подход помогает опыт первого шага, во время которого была возможность лучше узнать и понять понравившегося человека (как в фильме «День сурка», где главный герой старательно изучает все, что нравится его девушке). Если общение было приятным для обоих, оно может быть продолжено в последующих встречах. Он и она разговаривают, рассказывают о себе, о том, что волнует, радуются и огорчаются, рождая друг в друге новые чувства и эмоции.</w:t>
      </w:r>
    </w:p>
    <w:p>
      <w:pPr>
        <w:pStyle w:val="Normal"/>
        <w:rPr/>
      </w:pPr>
      <w:r>
        <w:rPr/>
        <w:t xml:space="preserve">Здесь бывает важно, насколько открыты они оба. Трудно бывает, когда один разговорчив, эмоционален и откровенен, а другой молчалив и закрыт (это так же зависит от положения соответствующих планет в знаках). Хотя поначалу закрытому партнеру легче с разговорчивым собеседником: нет необходимости говорить самому, можно просто слушать. Но рано или поздно этот диссонанс проявится в виде конфликтов и обид. На этом этапе важно учиться открытости и красивому выражению чувств, а также умению слушать и слышать партнера, что позволяет лучше понять друг друга. За этот шаг отвечает </w:t>
      </w:r>
      <w:r>
        <w:rPr>
          <w:b/>
        </w:rPr>
        <w:t>Меркурий</w:t>
      </w:r>
      <w:r>
        <w:rPr/>
        <w:t>, который стимулирует нас к контактам и общению.</w:t>
      </w:r>
    </w:p>
    <w:p>
      <w:pPr>
        <w:pStyle w:val="Normal"/>
        <w:rPr/>
      </w:pPr>
      <w:r>
        <w:rPr/>
        <w:t>Если оба говорят друг другу о своих чувствах и эмоционально откликаются на них, если их отношения приносят им радость и удовольствие, их может захлестнуть бурная страсть, ведущая к последующим необдуманным шагам (зачатию ребенка, скоропалительному браку и т.д.) Между тем, они еще недостаточно узнали друг друга и продолжают играть «роли» и носить «маски», т.к. им хочется предстать друг перед другом в наилучшем виде. На следующем шаге, когда «роли» и «маски» будут отброшены, может наступить глубокое разочарование…</w:t>
      </w:r>
    </w:p>
    <w:p>
      <w:pPr>
        <w:pStyle w:val="Normal"/>
        <w:rPr/>
      </w:pPr>
      <w:r>
        <w:rPr/>
        <w:t>Но если страсть и не захлестнула, одного общения (разговоров, объяснений, объятий и т.д.) становится недостаточно. Если слишком долго не переходить к следующему шагу, можно «передержать отношения» и станет скучно друг с другом.</w:t>
      </w:r>
    </w:p>
    <w:p>
      <w:pPr>
        <w:pStyle w:val="Normal"/>
        <w:rPr/>
      </w:pPr>
      <w:r>
        <w:rPr>
          <w:b/>
        </w:rPr>
        <w:t>3 шаг</w:t>
      </w:r>
      <w:r>
        <w:rPr/>
        <w:t>: Мы начинаем проявлять более глубокий интерес к тому, чем живет наш любимый, нам хочется лучше понять его, узнать его в деле. Мы оцениваем его способности и таланты, знания и умения. Нам важно, чтобы близкий человек разделял наши интересы, имел сходные с нами взгляды на жизнь.</w:t>
      </w:r>
    </w:p>
    <w:p>
      <w:pPr>
        <w:pStyle w:val="Normal"/>
        <w:rPr/>
      </w:pPr>
      <w:r>
        <w:rPr/>
        <w:t xml:space="preserve">Мы начинаем вместе что-то делать (пусть это будет организация похода или просто ремонт). Человек по-настоящему раскрывается в общей деятельности, совместной работе, в партнерских отношениях. А за применение знаний на практике (в деле), за партнерские отношения у нас отвечает </w:t>
      </w:r>
      <w:r>
        <w:rPr>
          <w:b/>
        </w:rPr>
        <w:t>Венера</w:t>
      </w:r>
      <w:r>
        <w:rPr/>
        <w:t xml:space="preserve">. Она предлагает нам выбор: трудиться на общее или на личное благо. И в этом выборе сбрасываются «маски» и обнажается истинная суть человека. И если на первых двух шагах люди испытывают скорее чувство влюбленности, чем любви, т.к. любят не реального человека, а идеализированного; то на 3-м шаге, если не наступило сильного разочарования, начинает рождаться настоящая любовь. За любовь тоже отвечает </w:t>
      </w:r>
      <w:r>
        <w:rPr>
          <w:b/>
        </w:rPr>
        <w:t>Венера</w:t>
      </w:r>
      <w:r>
        <w:rPr/>
        <w:t>. Партнеры видят сильные и слабые стороны друг друга, учатся принимать друг друга, согласовывая свои интересы и жизненные принципы. Здесь рождается истинная дружба. И тогда они переходят к 4 шагу.</w:t>
      </w:r>
    </w:p>
    <w:p>
      <w:pPr>
        <w:pStyle w:val="Normal"/>
        <w:rPr/>
      </w:pPr>
      <w:r>
        <w:rPr/>
        <w:t xml:space="preserve">В течение первых трех шагов человек строит отношения с позиции своей личности: приятны ли </w:t>
      </w:r>
      <w:r>
        <w:rPr>
          <w:u w:val="single"/>
        </w:rPr>
        <w:t>ему</w:t>
      </w:r>
      <w:r>
        <w:rPr/>
        <w:t xml:space="preserve"> внешность, умение одеваться, вкус понравившегося человека, устраивает ли темп речи и другие внешние проявления человека. Приятно ли </w:t>
      </w:r>
      <w:r>
        <w:rPr>
          <w:u w:val="single"/>
        </w:rPr>
        <w:t>ему</w:t>
      </w:r>
      <w:r>
        <w:rPr/>
        <w:t xml:space="preserve"> самому общение, какие эмоции и чувства испытывает он от взаимодействия; интересен ли </w:t>
      </w:r>
      <w:r>
        <w:rPr>
          <w:u w:val="single"/>
        </w:rPr>
        <w:t>ему</w:t>
      </w:r>
      <w:r>
        <w:rPr/>
        <w:t xml:space="preserve"> человек, надежен ли, разделяет ли его взгляды на мир. На 4 шаге осуществляется переход от направленности на себя и свои чувства, от желания получить - к направленности на партнера, к стремлению дать. И потому 4 –й уровень – уровень межличностных отношений.</w:t>
      </w:r>
    </w:p>
    <w:p>
      <w:pPr>
        <w:pStyle w:val="Normal"/>
        <w:rPr/>
      </w:pPr>
      <w:r>
        <w:rPr>
          <w:b/>
        </w:rPr>
        <w:t>4 шаг</w:t>
      </w:r>
      <w:r>
        <w:rPr/>
        <w:t xml:space="preserve">: Происходит признание ценности друг друга, принятие друг друга без желания переделать. Адаптация друг к другу и полное доверие. За адаптацию у нас отвечает </w:t>
      </w:r>
      <w:r>
        <w:rPr>
          <w:b/>
        </w:rPr>
        <w:t>Луна</w:t>
      </w:r>
      <w:r>
        <w:rPr/>
        <w:t xml:space="preserve">. Они понимают, как нужны друг другу, и каждый хочет быть полезным другому. Они становятся чувствительными к нуждам своего любимого. И их чувствование достигает удивительных высот. Женщина, глядя в окно, по походке определяет, что у мужа был плохой день. Мужчина в командировке вдруг чувствует, что с любимой что-то случилось… За чувствительность к миру, другому человеку тоже отвечает </w:t>
      </w:r>
      <w:r>
        <w:rPr>
          <w:b/>
        </w:rPr>
        <w:t>Луна</w:t>
      </w:r>
      <w:r>
        <w:rPr/>
        <w:t>.</w:t>
      </w:r>
    </w:p>
    <w:p>
      <w:pPr>
        <w:pStyle w:val="Normal"/>
        <w:rPr/>
      </w:pPr>
      <w:r>
        <w:rPr/>
        <w:t xml:space="preserve">Они «слышат» друг друга сердцем, они понимают друг друга без слов… Они не бояться показаться слабыми или глупыми, они не играют «роли» и не носят «маски», они полностью раскрываются навстречу друг другу, не боясь стать прочитанной книгой. И вот здесь только рождается истинная любовь, как родство и созвучие душ, как постоянство чувств и готовность быть вместе долгое время, возможно, всю жизнь. За эти высокие чувства отвечает высшая ипостась </w:t>
      </w:r>
      <w:r>
        <w:rPr>
          <w:b/>
        </w:rPr>
        <w:t>Луны</w:t>
      </w:r>
      <w:r>
        <w:rPr/>
        <w:t>, она стимулирует естественное, открытое и спонтанное проявление чувств и эмоций.</w:t>
      </w:r>
    </w:p>
    <w:p>
      <w:pPr>
        <w:pStyle w:val="Normal"/>
        <w:rPr/>
      </w:pPr>
      <w:r>
        <w:rPr>
          <w:b/>
        </w:rPr>
        <w:t>Луна</w:t>
      </w:r>
      <w:r>
        <w:rPr/>
        <w:t xml:space="preserve"> – это еще и подсознание, то самое иррациональное, которое порой вопреки голосу разума и эмоциональным всплескам объединяет нас с другим человеком так, что никого ближе него и желаннее для нас нет в целом мире.</w:t>
      </w:r>
    </w:p>
    <w:p>
      <w:pPr>
        <w:pStyle w:val="Normal"/>
        <w:rPr/>
      </w:pPr>
      <w:r>
        <w:rPr/>
        <w:t xml:space="preserve">Базовая мотивация в межличностных отношениях исходит тоже от </w:t>
      </w:r>
      <w:r>
        <w:rPr>
          <w:b/>
        </w:rPr>
        <w:t>Луны</w:t>
      </w:r>
      <w:r>
        <w:rPr/>
        <w:t>. Положение Луны в знаке Зодиака, соответствующем психотипу, и в стихии, указывающей на темперамент, говорит о наших способностях быть активными и открытыми (или пассивными и закрытыми) в чувствах и отношениях. Но мы можем изменить ситуацию, работая над собой ради счастья другого.</w:t>
      </w:r>
    </w:p>
    <w:p>
      <w:pPr>
        <w:pStyle w:val="Normal"/>
        <w:rPr/>
      </w:pPr>
      <w:r>
        <w:rPr>
          <w:b/>
        </w:rPr>
        <w:t>Луна</w:t>
      </w:r>
      <w:r>
        <w:rPr/>
        <w:t xml:space="preserve"> символизирует также принцип отражения. И здесь нам уже не хочется быть «солнцем». Мы хотим, подобно Луне, отражать свет любимого, помогать другому «сиять» еще ярч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видно, это принцип отражения с годами делает поистине любящих такими похожими друг на друга. Особенно это видно в старости. Когда идет пожилая пара, по тому, как они разговаривают, как заботливо поддерживают друг друга, видно, как они понимают и любят друг друга. Удивительное дело: их внешность (особенно выражение лиц), походка, манеры так похожи, что кажется, что это родные брат и сестра.</w:t>
      </w:r>
    </w:p>
    <w:p>
      <w:pPr>
        <w:pStyle w:val="Normal"/>
        <w:rPr/>
      </w:pPr>
      <w:r>
        <w:rPr/>
        <w:t>Луна отражает свет Солнца и дарит его жителям Земли в ночное время. И мы хотим помочь любимому «сиять» для других, стать значимым и полезным в коллективе, в обществе и для этого выходим за пределы нашего уютного гнездышка в окружающий мир, чтобы вместе сделать его лучше.</w:t>
      </w:r>
    </w:p>
    <w:p>
      <w:pPr>
        <w:pStyle w:val="Normal"/>
        <w:rPr/>
      </w:pPr>
      <w:r>
        <w:rPr>
          <w:b/>
        </w:rPr>
        <w:t>5 шаг</w:t>
      </w:r>
      <w:r>
        <w:rPr/>
        <w:t>: Они полностью приняли друг друга на предыдущих шагах. Но ведь они не были одиноки, у каждого была семья: родители, братья, сестры. У нее, к примеру, три близких подруги и друг детства, с которым они были очень близки с детского сада. У него – команда друзей-единомышленников, вместе с которыми он начал воплощать идею, родившуюся еще в университете. Они работают в разных местах и разных коллективах, и эти коллективы – часть жизни каждого. И каждый из них хочет стать нужным и полезным в своем коллективе, хочет состояться как профессионал и хочет, чтобы его коллектив добился успеха в обществе. И здесь, на пятом шаге, важно вобрать в свое сердце все, что важно для любимого, и всех, кто находится в его сердце. И тогда придется всю свою энергию, которую он раньше распределял на достижение своих целей, профессионализма, на продвижение идеи единомышленников, на помощь родителям и сестре, на друзей и, конечно же (в большей степени), на любимую, распределять таким образом, чтобы участвовать по мере необходимости и в жизни тех, кто ей близок. За нашу активность в мире, за то, куда мы</w:t>
      </w:r>
      <w:r>
        <w:rPr>
          <w:b/>
        </w:rPr>
        <w:t xml:space="preserve"> </w:t>
      </w:r>
      <w:r>
        <w:rPr/>
        <w:t>направляем нашу энергию, отвечает</w:t>
      </w:r>
      <w:r>
        <w:rPr>
          <w:b/>
        </w:rPr>
        <w:t xml:space="preserve"> Марс. </w:t>
      </w:r>
      <w:r>
        <w:rPr/>
        <w:t xml:space="preserve">Он делает нашу жизнь динамичной. Теперь мы должны стать еще более активными, чтобы все успеть, скорее даже более эффективными. Возможно, в данный момент ему придется тратить свои силы на помощь ее другу детства, который попал в беду. </w:t>
      </w:r>
      <w:r>
        <w:rPr>
          <w:b/>
        </w:rPr>
        <w:t>Марс</w:t>
      </w:r>
      <w:r>
        <w:rPr/>
        <w:t xml:space="preserve"> может спровоцировать и ревность. Но разве любовь должна отметать все дружеские связи? Даже если это друг противоположного пола? Они росли вместе и всегда были очень близки. Неужели она должна отвернуться от него в беде только потому, что любимый вдруг начал ревновать? Куда приведет любовь, режущая сердце по живому? Но если он направит свои силы на помощь ее другу, какой благодарностью и любовью засияют ее глаза.</w:t>
      </w:r>
    </w:p>
    <w:p>
      <w:pPr>
        <w:pStyle w:val="Normal"/>
        <w:rPr/>
      </w:pPr>
      <w:r>
        <w:rPr/>
        <w:t>Возможно, ей вскоре придется направить все свои силы на поддержание и пробивание идеи его команды, хотя временно ее профессионализм даже будет страдать. А, может быть, придется ухаживать за его больной матерью, давая ему возможность реализации идеи.</w:t>
      </w:r>
    </w:p>
    <w:p>
      <w:pPr>
        <w:pStyle w:val="Normal"/>
        <w:rPr/>
      </w:pPr>
      <w:r>
        <w:rPr/>
        <w:t>Если они трудятся в разных местах, и у них совершенно разные профессии, они могут входить в коллективы друг друга для выполнения какой-либо полезной деятельности. Например, он – инженер, работающий на заводе, она – учитель иностранного языка в школе. Он может помочь ей в техническом оснащении кабинета, где она преподает, что позволит ей вести уроки более продуктивно. Успехи учеников будут говорить сами за себя.</w:t>
      </w:r>
    </w:p>
    <w:p>
      <w:pPr>
        <w:pStyle w:val="Normal"/>
        <w:rPr/>
      </w:pPr>
      <w:r>
        <w:rPr/>
        <w:t xml:space="preserve">Она может оказаться очень полезной в качестве переводчика технических описаний и руководств к использованию приборов, поставляемых из-за рубежа. Что повысит эффективность работы его коллектива. И в школе, и на заводе их будут знать как творческую пару. </w:t>
      </w:r>
    </w:p>
    <w:p>
      <w:pPr>
        <w:pStyle w:val="Normal"/>
        <w:rPr/>
      </w:pPr>
      <w:r>
        <w:rPr/>
        <w:t>В этом случае придется часть времени посвящать своим интересам, а часть – интересам любимого. В противном случае, может разгореться война между интересами партнеров и тогда вместо шага навстречу друг другу, они повернутся друг к другу спинами и начнут расходиться в противоположные стороны.</w:t>
      </w:r>
    </w:p>
    <w:p>
      <w:pPr>
        <w:pStyle w:val="Normal"/>
        <w:rPr/>
      </w:pPr>
      <w:r>
        <w:rPr/>
        <w:t>Если они работают в одном коллективе, их пара становится очень значимой, ее «пробивная» способность в достижении результата возрастает в несколько раз. При отличном взаимопонимании и взаимопомощи они быстро становятся профессионалами в своем деле, причем профессионалами, дополняющими друг друга: он, как мужчина, несет ответственность за идею (стратегию), она, как женщина, - за тактику (технологию воплощения идеи).</w:t>
      </w:r>
    </w:p>
    <w:p>
      <w:pPr>
        <w:pStyle w:val="Normal"/>
        <w:rPr/>
      </w:pPr>
      <w:r>
        <w:rPr>
          <w:b/>
        </w:rPr>
        <w:t>6 шаг</w:t>
      </w:r>
      <w:r>
        <w:rPr/>
        <w:t>: Эффективная работа творческой пары замечена в обществе, идут предложения к сотрудничеству. Появляется возможность создать свою фирму, работающую с зарубежными партнерами. Она разрастается, пополняется новыми кадрами с завода, востребованы и учителя со знанием иностранных языков. Фирма занимает свою иерархическую нишу в обществе. Создаются все новые связи с другими предприятиями, заключаются все новые договора…</w:t>
      </w:r>
    </w:p>
    <w:p>
      <w:pPr>
        <w:pStyle w:val="Normal"/>
        <w:rPr/>
      </w:pPr>
      <w:r>
        <w:rPr/>
        <w:t xml:space="preserve">За нашу социальную активность и признание, за желание утвердить себя в обществе отвечает </w:t>
      </w:r>
      <w:r>
        <w:rPr>
          <w:b/>
        </w:rPr>
        <w:t>Юпитер</w:t>
      </w:r>
      <w:r>
        <w:rPr/>
        <w:t>. Он помогает нам занять свою нишу в обществе (ступень в иерархии). Отвечает он и за организаторские способности, за умение наладить связи не только внутри коллектива, но и между коллективами.</w:t>
      </w:r>
    </w:p>
    <w:p>
      <w:pPr>
        <w:pStyle w:val="Normal"/>
        <w:rPr/>
      </w:pPr>
      <w:r>
        <w:rPr/>
        <w:t xml:space="preserve">На 6-м шаге </w:t>
      </w:r>
      <w:r>
        <w:rPr>
          <w:b/>
        </w:rPr>
        <w:t>Юпитер</w:t>
      </w:r>
      <w:r>
        <w:rPr/>
        <w:t xml:space="preserve"> устремляет пару к сотрудничеству на благо общества, он же отвечает за наши ценностные ориентиры, скорее, иерархию ценностей. И здесь, направив свои силы на благо общества, важно не забыть о наших близких (теперь они уже общие, ведь столько сил было вложено на предыдущем шаге). Важно выстроить в сердце иерархию ценностей отношений и помнить, что наши родные тоже часть общества.</w:t>
      </w:r>
    </w:p>
    <w:p>
      <w:pPr>
        <w:pStyle w:val="Normal"/>
        <w:rPr/>
      </w:pPr>
      <w:r>
        <w:rPr/>
        <w:t xml:space="preserve">Положение </w:t>
      </w:r>
      <w:r>
        <w:rPr>
          <w:b/>
        </w:rPr>
        <w:t>Юпитера</w:t>
      </w:r>
      <w:r>
        <w:rPr/>
        <w:t xml:space="preserve"> в знаке Зодиака указывает на нашу способность к сотрудничеству, тип социальных целей и умение достигать результата в социальной деятельности.</w:t>
      </w:r>
    </w:p>
    <w:p>
      <w:pPr>
        <w:pStyle w:val="Normal"/>
        <w:rPr/>
      </w:pPr>
      <w:r>
        <w:rPr>
          <w:b/>
        </w:rPr>
        <w:t xml:space="preserve">7 шаг: </w:t>
      </w:r>
      <w:r>
        <w:rPr/>
        <w:t>На этом шаге подводятся итоги пройденного пути, определяются результаты общих дел. Весь опыт, накопленный в партнерских отношениях, объединяется и систематизируется, формируется общая система ценностей, внутренний стержень пары, ее мировоззрение.</w:t>
      </w:r>
    </w:p>
    <w:p>
      <w:pPr>
        <w:pStyle w:val="Normal"/>
        <w:rPr/>
      </w:pPr>
      <w:r>
        <w:rPr/>
        <w:t xml:space="preserve">За это отвечает </w:t>
      </w:r>
      <w:r>
        <w:rPr>
          <w:b/>
        </w:rPr>
        <w:t>Сатурн</w:t>
      </w:r>
      <w:r>
        <w:rPr/>
        <w:t xml:space="preserve"> - планета, которая фиксирует и сохраняет все важное, что происходит в жизни человека, следит за тем, чтобы мы приобретали опыт жизни, и чтобы все имело цель. </w:t>
      </w:r>
      <w:r>
        <w:rPr>
          <w:b/>
        </w:rPr>
        <w:t>Сатурн</w:t>
      </w:r>
      <w:r>
        <w:rPr/>
        <w:t xml:space="preserve"> – планета, которая через препятствия проверяет, чего мы смогли достичь, олицетворяет принцип внутренней проработки. Препятствия тренируют нас, вырабатывая в нас дисциплину, ответственность и постоянство, пробуждая наши духовные силы к дальнейшему развитию. Внутренняя работа гораздо труднее, важнее и ответственнее внешней. Тяжелая внешняя работа означает плохо проведенную внутреннюю проработку. Внешние препятствия, которые также связывают с </w:t>
      </w:r>
      <w:r>
        <w:rPr>
          <w:b/>
        </w:rPr>
        <w:t>Сатурном</w:t>
      </w:r>
      <w:r>
        <w:rPr/>
        <w:t xml:space="preserve">, суть проявления вовремя не увиденных и не преодоленных препятствий внутренних. </w:t>
      </w:r>
      <w:r>
        <w:rPr>
          <w:b/>
        </w:rPr>
        <w:t>Сатурн</w:t>
      </w:r>
      <w:r>
        <w:rPr/>
        <w:t xml:space="preserve"> устремляет к осознанию себя частью еще большей надсистемы: страны, планеты, формируя ответственность за судьбы народов. </w:t>
      </w:r>
    </w:p>
    <w:p>
      <w:pPr>
        <w:pStyle w:val="Normal"/>
        <w:rPr/>
      </w:pPr>
      <w:r>
        <w:rPr/>
        <w:t>Здесь пара держит экзамен, доказывая глубину внутренней работы плодами своего совместного творчества. У пары, достигшей этого этапа, должно быть сформировано общее мировоззрение и понимание смысла жизни, она должна обрести свое видение мироустройства. Истинная любовь проходит экзамен с честью. Происходит завершение цикла развития с выходом на новый уровень, с видением новых общих целей и перспектив, с выходом в новое пространство и новый жизненный цикл, где все ново и свежо, где пока еще не хватает знаний и опыта. Но, поддерживая, понимая и принимая друг друга, пара устремляется в неизведанный путь, творя в новом пространстве новый мир.</w:t>
      </w:r>
    </w:p>
    <w:p>
      <w:pPr>
        <w:pStyle w:val="Normal"/>
        <w:rPr/>
      </w:pPr>
      <w:r>
        <w:rPr/>
        <w:t>7 шагов – это идеальное достижение гармонии между мужчиной и женщиной (идеальная система шагов навстречу друг друг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я лишь азы астросистемологии, вы сможете увидеть, какие шаги вашей паре будут даваться легко, а какие придется делать с большим напряжением.</w:t>
      </w:r>
    </w:p>
    <w:p>
      <w:pPr>
        <w:pStyle w:val="Normal"/>
        <w:rPr/>
      </w:pPr>
      <w:r>
        <w:rPr/>
        <w:t>Для прогноза отношений необходимо построить и распечатать космосхемы партнеров (в программе «Астросистем» для такого прогноза в верхней части панели управления есть окно с надписью «2К», там необходимо поставить «птичку»). Затем рассмотреть, в какой последовательности по часовой стрелке  от Солнца располагаются планеты. Если последовательность планет в космосхеме хотя бы одного партнера совпадает с данным выше идеальным вариантом шагов, путь к сердцу любимого человека, по крайней мере, со стороны человека с близкой к идеалу космосхемой, подсознательно будет выстраиваться правильно.</w:t>
      </w:r>
    </w:p>
    <w:p>
      <w:pPr>
        <w:pStyle w:val="Normal"/>
        <w:rPr/>
      </w:pPr>
      <w:r>
        <w:rPr/>
        <w:t xml:space="preserve">Если же последовательность планет в космосхемах нарушены, партнеры будут пропускать какие-то шаги, стремясь к полному единению, но не будучи к нему готовы. Отсюда напряженные ситуации, непонимание, конфликты. </w:t>
      </w:r>
    </w:p>
    <w:p>
      <w:pPr>
        <w:pStyle w:val="Normal"/>
        <w:rPr/>
      </w:pPr>
      <w:r>
        <w:rPr/>
        <w:t>Решить эти проблемы можно, опираясь на знания идеального варианта, представленного ранее. В этом случае пара сознательно выстраивает путь единения, не пропуская возможностей накопления опыта, необходимого для совместной жизни.</w:t>
      </w:r>
    </w:p>
    <w:p>
      <w:pPr>
        <w:pStyle w:val="Normal"/>
        <w:rPr/>
      </w:pPr>
      <w:r>
        <w:rPr/>
        <w:t xml:space="preserve">И тогда в напряжении и трудностях преодоления себя и своих несовершенств рождается истинная любовь, предназначенная небесам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6"/>
        <w:spacing w:before="240" w:after="60"/>
        <w:ind w:right="741" w:hanging="0"/>
        <w:jc w:val="right"/>
        <w:rPr>
          <w:rFonts w:ascii="Wingdings" w:hAnsi="Wingdings" w:cs="Wingdings"/>
          <w:sz w:val="28"/>
          <w:szCs w:val="28"/>
          <w:lang w:val="en-US" w:eastAsia="en-US"/>
        </w:rPr>
      </w:pPr>
      <w:r>
        <w:rPr>
          <w:rFonts w:cs="Wingdings" w:ascii="Wingdings" w:hAnsi="Wingding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165</wp:posOffset>
                </wp:positionH>
                <wp:positionV relativeFrom="paragraph">
                  <wp:posOffset>633730</wp:posOffset>
                </wp:positionV>
                <wp:extent cx="2458720" cy="4110990"/>
                <wp:effectExtent l="16510" t="19050" r="1651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800" cy="4110840"/>
                          <a:chOff x="0" y="0"/>
                          <a:chExt cx="2458800" cy="4110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458080" cy="4110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458080" cy="4110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457360" cy="176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7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586800"/>
                              <a:ext cx="1752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173600"/>
                              <a:ext cx="104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1760760"/>
                              <a:ext cx="339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349360"/>
                            <a:ext cx="2457360" cy="1760760"/>
                          </a:xfrm>
                        </wpg:grpSpPr>
                        <wps:wsp>
                          <wps:cNvSpPr/>
                          <wps:spPr>
                            <a:xfrm>
                              <a:off x="0" y="1761120"/>
                              <a:ext cx="2457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174320"/>
                              <a:ext cx="1752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587520"/>
                              <a:ext cx="104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0"/>
                              <a:ext cx="339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5pt;margin-top:49.9pt;width:193.55pt;height:323.65pt" coordorigin="2879,998" coordsize="3871,6473">
                <v:line id="shape_0" from="2880,998" to="6750,7471" stroked="t" o:allowincell="f" style="position:absolute">
                  <v:stroke color="#333399" weight="38160" joinstyle="miter" endcap="flat"/>
                  <v:fill o:detectmouseclick="t" on="false"/>
                  <w10:wrap type="none"/>
                </v:line>
                <v:line id="shape_0" from="2879,998" to="6749,7471" stroked="t" o:allowincell="f" style="position:absolute;flip:x">
                  <v:stroke color="#333399" weight="38160" joinstyle="miter" endcap="flat"/>
                  <v:fill o:detectmouseclick="t" on="false"/>
                  <w10:wrap type="none"/>
                </v:line>
                <v:group id="shape_0" style="position:absolute;left:2880;top:998;width:3869;height:2771">
                  <v:line id="shape_0" from="2880,998" to="6749,998" stroked="t" o:allowincell="f" style="position:absolute">
                    <v:stroke color="#333399" weight="38160" joinstyle="miter" endcap="flat"/>
                    <v:fill o:detectmouseclick="t" on="false"/>
                    <w10:wrap type="none"/>
                  </v:line>
                  <v:line id="shape_0" from="3436,1922" to="6194,1922" stroked="t" o:allowincell="f" style="position:absolute">
                    <v:stroke color="#333399" weight="38160" joinstyle="miter" endcap="flat"/>
                    <v:fill o:detectmouseclick="t" on="false"/>
                    <w10:wrap type="none"/>
                  </v:line>
                  <v:line id="shape_0" from="3992,2846" to="5638,2846" stroked="t" o:allowincell="f" style="position:absolute">
                    <v:stroke color="#333399" weight="38160" joinstyle="miter" endcap="flat"/>
                    <v:fill o:detectmouseclick="t" on="false"/>
                    <w10:wrap type="none"/>
                  </v:line>
                  <v:line id="shape_0" from="4548,3771" to="5082,3771" stroked="t" o:allowincell="f" style="position:absolute">
                    <v:stroke color="#333399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2880;top:4698;width:3869;height:2772">
                  <v:line id="shape_0" from="2880,7471" to="6749,7471" stroked="t" o:allowincell="f" style="position:absolute">
                    <v:stroke color="#333399" weight="38160" joinstyle="miter" endcap="flat"/>
                    <v:fill o:detectmouseclick="t" on="false"/>
                    <w10:wrap type="none"/>
                  </v:line>
                  <v:line id="shape_0" from="3436,6547" to="6194,6547" stroked="t" o:allowincell="f" style="position:absolute">
                    <v:stroke color="#333399" weight="38160" joinstyle="miter" endcap="flat"/>
                    <v:fill o:detectmouseclick="t" on="false"/>
                    <w10:wrap type="none"/>
                  </v:line>
                  <v:line id="shape_0" from="3992,5623" to="5638,5623" stroked="t" o:allowincell="f" style="position:absolute">
                    <v:stroke color="#333399" weight="38160" joinstyle="miter" endcap="flat"/>
                    <v:fill o:detectmouseclick="t" on="false"/>
                    <w10:wrap type="none"/>
                  </v:line>
                  <v:line id="shape_0" from="4548,4698" to="5082,4698" stroked="t" o:allowincell="f" style="position:absolute">
                    <v:stroke color="#333399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719830</wp:posOffset>
                </wp:positionV>
                <wp:extent cx="170815" cy="427355"/>
                <wp:effectExtent l="19685" t="635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427320"/>
                          <a:chOff x="0" y="0"/>
                          <a:chExt cx="170640" cy="427320"/>
                        </a:xfrm>
                      </wpg:grpSpPr>
                      <wps:wsp>
                        <wps:cNvSpPr/>
                        <wps:spPr>
                          <a:xfrm>
                            <a:off x="0" y="84960"/>
                            <a:ext cx="170640" cy="17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256680"/>
                            <a:ext cx="0" cy="170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170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0280" cy="84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4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0"/>
                              <a:ext cx="84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92.9pt;width:13.45pt;height:33.65pt" coordorigin="4680,5858" coordsize="269,673">
                <v:oval id="shape_0" fillcolor="white" stroked="t" o:allowincell="f" style="position:absolute;left:4680;top:5992;width:268;height:268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4814,6262" to="4814,653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680,6397" to="4948,639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4680;top:5858;width:268;height:134">
                  <v:rect id="shape_0" coordsize="10800,10800" path="l0,21600xee" stroked="t" o:allowincell="f" style="position:absolute;left:4680;top:5858;width:133;height:133;flip:xy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4814;top:5858;width:133;height:133;flip:y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148330</wp:posOffset>
                </wp:positionV>
                <wp:extent cx="196215" cy="391160"/>
                <wp:effectExtent l="19685" t="1905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" cy="391320"/>
                          <a:chOff x="0" y="0"/>
                          <a:chExt cx="1962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20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95480"/>
                            <a:ext cx="0" cy="195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120"/>
                            <a:ext cx="196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47.9pt;width:15.45pt;height:30.75pt" coordorigin="4680,4958" coordsize="309,615">
                <v:oval id="shape_0" fillcolor="white" stroked="t" o:allowincell="f" style="position:absolute;left:4680;top:4958;width:308;height:307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4834,5266" to="4834,557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680,5421" to="4988,54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891030</wp:posOffset>
                </wp:positionV>
                <wp:extent cx="295275" cy="434340"/>
                <wp:effectExtent l="19050" t="635" r="0" b="196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434520"/>
                          <a:chOff x="0" y="0"/>
                          <a:chExt cx="295200" cy="43452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238680" cy="2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0"/>
                            <a:ext cx="117360" cy="203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48.9pt;width:23.15pt;height:34.2pt" coordorigin="4680,2978" coordsize="463,684">
                <v:oval id="shape_0" fillcolor="white" stroked="t" o:allowincell="f" style="position:absolute;left:4680;top:3278;width:375;height:383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4960,2978" to="5144,3297" stroked="t" o:allowincell="f" style="position:absolute;flip:y">
                  <v:stroke color="black" weight="381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576830</wp:posOffset>
                </wp:positionV>
                <wp:extent cx="317500" cy="316230"/>
                <wp:effectExtent l="19685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16080"/>
                          <a:chOff x="0" y="0"/>
                          <a:chExt cx="317520" cy="31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520" cy="31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316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317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02.9pt;width:25pt;height:24.9pt" coordorigin="3960,4058" coordsize="500,498">
                <v:oval id="shape_0" fillcolor="white" stroked="t" o:allowincell="f" style="position:absolute;left:3960;top:4058;width:499;height:497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4207,4058" to="4207,45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960,4304" to="4459,43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165</wp:posOffset>
                </wp:positionH>
                <wp:positionV relativeFrom="paragraph">
                  <wp:posOffset>1320800</wp:posOffset>
                </wp:positionV>
                <wp:extent cx="226695" cy="388620"/>
                <wp:effectExtent l="1270" t="1905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388800"/>
                          <a:chOff x="0" y="0"/>
                          <a:chExt cx="226800" cy="388800"/>
                        </a:xfrm>
                      </wpg:grpSpPr>
                      <wps:wsp>
                        <wps:cNvSpPr/>
                        <wps:spPr>
                          <a:xfrm>
                            <a:off x="164520" y="118800"/>
                            <a:ext cx="0" cy="27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8680"/>
                            <a:ext cx="226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2320" cy="23868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-3600" y="123120"/>
                              <a:ext cx="1195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3600" y="3600"/>
                              <a:ext cx="1195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325800"/>
                            <a:ext cx="135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5pt;margin-top:104.3pt;width:18.1pt;height:30.3pt" coordorigin="4673,2086" coordsize="362,606">
                <v:line id="shape_0" from="4938,2267" to="4938,269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680,2456" to="5035,24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4673;top:2086;width:188;height:364">
                  <v:rect id="shape_0" coordsize="10800,10800" path="l0,21600xee" stroked="t" o:allowincell="f" style="position:absolute;left:4674;top:2273;width:187;height:176;flip:xy;mso-wrap-style:none;v-text-anchor:middle;rotation:270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4674;top:2085;width:187;height:176;flip:y;mso-wrap-style:none;v-text-anchor:middle;rotation:90">
                    <v:fill o:detectmouseclick="t" on="false"/>
                    <v:stroke color="black" weight="38160" joinstyle="miter" endcap="flat"/>
                    <w10:wrap type="none"/>
                  </v:rect>
                </v:group>
                <v:line id="shape_0" from="4823,2593" to="5035,259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48030</wp:posOffset>
                </wp:positionV>
                <wp:extent cx="206375" cy="387350"/>
                <wp:effectExtent l="0" t="0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387360"/>
                          <a:chOff x="0" y="0"/>
                          <a:chExt cx="206280" cy="387360"/>
                        </a:xfrm>
                      </wpg:grpSpPr>
                      <wps:wsp>
                        <wps:cNvSpPr/>
                        <wps:spPr>
                          <a:xfrm flipV="1">
                            <a:off x="78840" y="0"/>
                            <a:ext cx="0" cy="252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18800" y="299880"/>
                            <a:ext cx="972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5200" y="201600"/>
                            <a:ext cx="972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20">
                                <a:moveTo>
                                  <a:pt x="10800" y="0"/>
                                </a:moveTo>
                                <a:arcTo wR="10800" hR="10800" stAng="-5400000" swAng="56933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20">
                                <a:moveTo>
                                  <a:pt x="10800" y="0"/>
                                </a:moveTo>
                                <a:arcTo wR="10800" hR="10800" stAng="-5400000" swAng="569330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00"/>
                            <a:ext cx="15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94400"/>
                            <a:ext cx="45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8.9pt;width:17pt;height:29.65pt" coordorigin="4680,1178" coordsize="340,593">
                <v:line id="shape_0" from="4804,1178" to="4804,157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68;top:1650;width:152;height:121;flip:xy;mso-wrap-style:none;v-text-anchor:middle;rotation:270">
                  <v:fill o:detectmouseclick="t" on="false"/>
                  <v:stroke color="black" weight="38160" joinstyle="miter" endcap="flat"/>
                  <w10:wrap type="none"/>
                </v:rect>
                <v:rect id="shape_0" coordsize="10800,11720" path="l0,21600xee" stroked="t" o:allowincell="f" style="position:absolute;left:4862;top:1495;width:152;height:131;flip:y;mso-wrap-style:none;v-text-anchor:middle;rotation:90">
                  <v:fill o:detectmouseclick="t" on="false"/>
                  <v:stroke color="black" weight="38160" joinstyle="miter" endcap="flat"/>
                  <w10:wrap type="none"/>
                </v:rect>
                <v:line id="shape_0" from="4680,1331" to="4922,133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804,1484" to="4875,148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2576830</wp:posOffset>
                </wp:positionV>
                <wp:extent cx="171450" cy="342900"/>
                <wp:effectExtent l="60960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713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02.9pt;width:13.45pt;height:26.95pt;flip:y;mso-wrap-style:none;v-text-anchor:middle;rotation:180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291330</wp:posOffset>
                </wp:positionV>
                <wp:extent cx="311785" cy="311785"/>
                <wp:effectExtent l="19685" t="19685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60" cy="311760"/>
                          <a:chOff x="0" y="0"/>
                          <a:chExt cx="311760" cy="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760" cy="31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2384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37.9pt;width:24.55pt;height:24.55pt" coordorigin="4680,6758" coordsize="491,491">
                <v:oval id="shape_0" fillcolor="white" stroked="t" o:allowincell="f" style="position:absolute;left:4680;top:6758;width:490;height:490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black" stroked="t" o:allowincell="f" style="position:absolute;left:4878;top:6953;width:95;height:95;mso-wrap-style:none;v-text-anchor:middle">
                  <v:fill o:detectmouseclick="t" type="solid" color2="whit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719830</wp:posOffset>
                </wp:positionV>
                <wp:extent cx="5715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 ша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92.9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2 ш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005330</wp:posOffset>
                </wp:positionV>
                <wp:extent cx="685800" cy="38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5 ша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.1pt;mso-wrap-distance-left:9.05pt;mso-wrap-distance-right:9.05pt;mso-wrap-distance-top:0pt;mso-wrap-distance-bottom:0pt;margin-top:157.9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5 ш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576830</wp:posOffset>
                </wp:positionV>
                <wp:extent cx="571500" cy="402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4 ша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7pt;mso-wrap-distance-left:9.05pt;mso-wrap-distance-right:9.05pt;mso-wrap-distance-top:0pt;mso-wrap-distance-bottom:0pt;margin-top:202.9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4 ш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291330</wp:posOffset>
                </wp:positionV>
                <wp:extent cx="571500" cy="381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 ша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pt;mso-wrap-distance-left:9.05pt;mso-wrap-distance-right:9.05pt;mso-wrap-distance-top:0pt;mso-wrap-distance-bottom:0pt;margin-top:337.9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1 ш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148330</wp:posOffset>
                </wp:positionV>
                <wp:extent cx="571500" cy="571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 ша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47.9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3 ш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62330</wp:posOffset>
                </wp:positionV>
                <wp:extent cx="571500" cy="3810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7 ша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pt;mso-wrap-distance-left:9.05pt;mso-wrap-distance-right:9.05pt;mso-wrap-distance-top:0pt;mso-wrap-distance-bottom:0pt;margin-top:67.9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7 ш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433830</wp:posOffset>
                </wp:positionV>
                <wp:extent cx="571500" cy="3810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6 ша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pt;mso-wrap-distance-left:9.05pt;mso-wrap-distance-right:9.05pt;mso-wrap-distance-top:0pt;mso-wrap-distance-bottom:0pt;margin-top:112.9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6 ш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исунок"/>
    <w:basedOn w:val="Normal"/>
    <w:qFormat/>
    <w:pPr>
      <w:spacing w:lineRule="exact" w:line="200"/>
      <w:ind w:firstLine="284"/>
      <w:jc w:val="both"/>
    </w:pPr>
    <w:rPr>
      <w:rFonts w:ascii="Arial" w:hAnsi="Arial" w:cs="Arial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03:00Z</dcterms:created>
  <dc:creator>Администратор</dc:creator>
  <dc:description/>
  <dc:language>en-US</dc:language>
  <cp:lastModifiedBy>1</cp:lastModifiedBy>
  <dcterms:modified xsi:type="dcterms:W3CDTF">2007-03-03T17:03:00Z</dcterms:modified>
  <cp:revision>2</cp:revision>
  <dc:subject/>
  <dc:title>Планеты солнечной системы</dc:title>
</cp:coreProperties>
</file>